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16"/>
          <w:szCs w:val="18"/>
        </w:rPr>
      </w:pPr>
      <w:r>
        <w:rPr>
          <w:rFonts w:eastAsia="Times New Roman" w:cs="Arial" w:ascii="Cambria" w:hAnsi="Cambria"/>
          <w:color w:val="000000"/>
          <w:sz w:val="16"/>
          <w:szCs w:val="18"/>
        </w:rPr>
        <w:t>Name: _____________________________________________________________________________________________________________________________________ Bell: __________________________________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16"/>
          <w:szCs w:val="18"/>
        </w:rPr>
      </w:pPr>
      <w:r>
        <w:rPr>
          <w:rFonts w:eastAsia="Times New Roman" w:cs="Arial" w:ascii="Cambria" w:hAnsi="Cambria"/>
          <w:color w:val="000000"/>
          <w:sz w:val="16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Cs/>
          <w:i/>
          <w:i/>
          <w:color w:val="000000"/>
          <w:sz w:val="8"/>
          <w:szCs w:val="18"/>
        </w:rPr>
      </w:pPr>
      <w:r>
        <w:rPr>
          <w:rFonts w:eastAsia="Times New Roman" w:cs="Arial" w:ascii="Cambria" w:hAnsi="Cambria"/>
          <w:b/>
          <w:color w:val="000000"/>
          <w:sz w:val="20"/>
          <w:szCs w:val="18"/>
        </w:rPr>
        <w:t>WWII – Unit 8 Study Guide – The World at War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 xml:space="preserve">Identify the six reasons that led to the rise of dictators in Europe and then to the eventual outbreak of WWII 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>Who was the founder of the Fascist Party and the dictator who controlled Italy?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>Who was the military dictator of Japan who encouraged imperialistic aggression?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>Who was the communist dictator of the Soviet Union who murdered millions of his political enemies?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>Who was the founder of the Nazi Party and the ruler of Germany during WWII, who murdered millions?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>What form of government includes: extreme nationalism, powerful dictators, and no individual rights or freedoms?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>Which countries in WWII used military aggression to take over other nations during the 1930s?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 xml:space="preserve">What was Neville Chamberlain’s policy of giving in to an aggressive Germany in order to avoid war? 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>What was the foreign policy of the United States with regards to events in Europe during the early parts of the 1930s?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 xml:space="preserve">Which country did the Empire of Japan invade from the 1930s through the 1940s? 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 xml:space="preserve">Who declared war on Germany after their invasion of Poland in 1939? 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>Who was the Prime Minister of Great Britain, who told his people to resist the Germans during the Battle of Britain?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>What was the name of the WWII military alliance that consisted of Germany, Italy and Japan?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 xml:space="preserve">What was unique about FDR’s re-election in 1940? 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 xml:space="preserve">What law was passed to allow the US to provide weapons and materials to Allies (despite the Neutrality Acts)? 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 xml:space="preserve">What date did President FDR call “a date that will live in infamy” after the bombing of Pearl Harbor? 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 xml:space="preserve">She was the only member of congress to vote against declaring war on Germany and Japan after Pearl Harbor. </w:t>
      </w:r>
    </w:p>
    <w:p>
      <w:pPr>
        <w:pStyle w:val="Quizdescr"/>
        <w:spacing w:lineRule="auto" w:line="276"/>
        <w:rPr>
          <w:rFonts w:ascii="Cambria" w:hAnsi="Cambria" w:eastAsia="Times New Roman" w:cs="Cambria"/>
          <w:bCs/>
          <w:color w:val="000000"/>
          <w:sz w:val="19"/>
          <w:szCs w:val="19"/>
        </w:rPr>
      </w:pPr>
      <w:r>
        <w:rPr>
          <w:rFonts w:eastAsia="Times New Roman" w:cs="Cambria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>Which nation was not a member of the Axis Powers who declared war on the US?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>What US leader led a force to defend the Philippines and left with the words "I shall return"? He later did return.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 xml:space="preserve">The America First Committee believed in this policy regarding US involvement in WWII? 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 xml:space="preserve">Who was the Allied leader in charge of the Normandy invasion in France, also known as D-Day? 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 xml:space="preserve">Who became President when FDR died in 1945? </w:t>
      </w:r>
    </w:p>
    <w:p>
      <w:pPr>
        <w:pStyle w:val="Normal"/>
        <w:spacing w:before="0" w:after="0"/>
        <w:ind w:left="360" w:hanging="0"/>
        <w:rPr>
          <w:rFonts w:ascii="Cambria" w:hAnsi="Cambria" w:eastAsia="Times New Roman" w:cs="Arial"/>
          <w:bCs/>
          <w:i/>
          <w:i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i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>A major part of the Nazi’s philosophy is Anti-Semitism. Who is Anti-Semitism the hatred of?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 xml:space="preserve">Why was the Munich Pact a failure? 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 xml:space="preserve">Which nations signed a non-aggression pact in August 1939 to promise not to invade one another? 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 xml:space="preserve">What nation did Germany attack on September 1, 1939, starting World War II in Europe? 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>What was the name of the port where a massive evacuation led by English citizens saved French soldiers’ lives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>When the British refused to surrender despite massive bombings over London, where did Hitler choose to invade?</w:t>
      </w:r>
    </w:p>
    <w:p>
      <w:pPr>
        <w:pStyle w:val="Normal"/>
        <w:spacing w:before="0" w:after="0"/>
        <w:ind w:left="360" w:hanging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>What two opposing leaders were forced to form an alliance against Hitler and the Nazis?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>In what battle did Soviet forces defeat the Nazis – considered to be a turning point of WWII in Europe?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>During which battle did the US cripple the Japanese Navy– often referred to as the turning point in the Pacific?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>What date was D-Day?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>Which of the following statements is not true about the landing at Normandy on D-Day?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>What was the strategy used in which US forces captured south Pacific land to get closer to Japanese mainland?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 xml:space="preserve">What were Japanese pilots who flew suicide missions into US naval vessels called? 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>What was the name of the plan to create the atomic bomb?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>Who is known as “the father of the atomic bomb”?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>Where was the first nuclear bomb ever used dropped on August 6, 1945?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>Where was the second and final nuclear bomb used during WWII dropped?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 xml:space="preserve">Where and when did the Japanese formally surrender to the US, ending World War II? 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 xml:space="preserve">What was Hitler’s “Final Solution”? 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 xml:space="preserve">Aryan Supremacy is the belief that these people are the chosen race and all others should be destroyed? </w:t>
      </w:r>
    </w:p>
    <w:p>
      <w:pPr>
        <w:pStyle w:val="Quizdescr"/>
        <w:spacing w:lineRule="auto" w:line="276"/>
        <w:rPr>
          <w:rFonts w:ascii="Cambria" w:hAnsi="Cambria" w:eastAsia="Times New Roman" w:cs="Cambria"/>
          <w:bCs/>
          <w:color w:val="000000"/>
          <w:sz w:val="19"/>
          <w:szCs w:val="19"/>
        </w:rPr>
      </w:pPr>
      <w:r>
        <w:rPr>
          <w:rFonts w:eastAsia="Times New Roman" w:cs="Cambria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 xml:space="preserve">What is the deliberate attempt to wipe out an entire nation or an entire group of people based on race or religion? </w:t>
      </w:r>
    </w:p>
    <w:p>
      <w:pPr>
        <w:pStyle w:val="Normal"/>
        <w:spacing w:before="0" w:after="0"/>
        <w:rPr>
          <w:rFonts w:ascii="Cambria" w:hAnsi="Cambria" w:eastAsia="Times New Roman" w:cs="Cambria"/>
          <w:bCs/>
          <w:color w:val="000000"/>
          <w:sz w:val="19"/>
          <w:szCs w:val="19"/>
        </w:rPr>
      </w:pPr>
      <w:r>
        <w:rPr>
          <w:rFonts w:eastAsia="Times New Roman" w:cs="Cambria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 xml:space="preserve">This was the elimination of European Jews by the Nazis during WWII? 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 xml:space="preserve">Auschwitz was an example of one of these places – where Jewish people were brought for work and to be put to death? </w:t>
      </w:r>
    </w:p>
    <w:p>
      <w:pPr>
        <w:pStyle w:val="Quizdescr"/>
        <w:spacing w:lineRule="auto" w:line="276"/>
        <w:rPr>
          <w:rFonts w:ascii="Cambria" w:hAnsi="Cambria" w:eastAsia="Times New Roman" w:cs="Cambria"/>
          <w:bCs/>
          <w:color w:val="000000"/>
          <w:sz w:val="19"/>
          <w:szCs w:val="19"/>
        </w:rPr>
      </w:pPr>
      <w:r>
        <w:rPr>
          <w:rFonts w:eastAsia="Times New Roman" w:cs="Cambria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>How many</w:t>
      </w:r>
      <w:r>
        <w:rPr>
          <w:rFonts w:eastAsia="Times New Roman" w:cs="Arial" w:ascii="Cambria" w:hAnsi="Cambria"/>
          <w:bCs/>
          <w:color w:val="000000"/>
          <w:sz w:val="19"/>
          <w:szCs w:val="19"/>
          <w:u w:val="single"/>
        </w:rPr>
        <w:t xml:space="preserve"> Jewish</w:t>
      </w:r>
      <w:r>
        <w:rPr>
          <w:rFonts w:eastAsia="Times New Roman" w:cs="Arial" w:ascii="Cambria" w:hAnsi="Cambria"/>
          <w:bCs/>
          <w:color w:val="000000"/>
          <w:sz w:val="19"/>
          <w:szCs w:val="19"/>
        </w:rPr>
        <w:t xml:space="preserve"> men and women were murdered at the hands of the Nazis? 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 xml:space="preserve">What was the group of African-American pilots who went on to have an outstanding military record in WWII? 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>How did Americans in the US help the war effort?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 xml:space="preserve">How did the outbreak of war influence the economic situation of the Great Depression? 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>Americans planted ___________________ _____________________ and purchased ________________ ________________ to support WWII.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>What is the act of setting limits on the number or amount of rare goods in which people can buy?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 xml:space="preserve">What fictional character became the symbol of working women in America during WWII? 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 xml:space="preserve">What did Executive Order #9066 allow President Roosevelt to do to Japanese-American citizens? </w:t>
      </w:r>
    </w:p>
    <w:p>
      <w:pPr>
        <w:pStyle w:val="Normal"/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eastAsia="Times New Roman" w:cs="Arial"/>
          <w:bCs/>
          <w:color w:val="000000"/>
          <w:sz w:val="19"/>
          <w:szCs w:val="19"/>
        </w:rPr>
      </w:pPr>
      <w:r>
        <w:rPr>
          <w:rFonts w:eastAsia="Times New Roman" w:cs="Arial" w:ascii="Cambria" w:hAnsi="Cambria"/>
          <w:bCs/>
          <w:color w:val="000000"/>
          <w:sz w:val="19"/>
          <w:szCs w:val="19"/>
        </w:rPr>
        <w:t>What contribution did Navajo soldiers in the US Army make to the war effort in the Pacific?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mbria" w:hAnsi="Cambria" w:eastAsia="Times New Roman" w:cs="Cambria"/>
          <w:bCs/>
          <w:color w:val="000000"/>
          <w:sz w:val="18"/>
          <w:szCs w:val="18"/>
        </w:rPr>
      </w:pPr>
      <w:r>
        <w:rPr>
          <w:rFonts w:eastAsia="Times New Roman" w:cs="Cambria" w:ascii="Cambria" w:hAnsi="Cambria"/>
          <w:bCs/>
          <w:color w:val="000000"/>
          <w:sz w:val="18"/>
          <w:szCs w:val="18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sectPr>
      <w:type w:val="continuous"/>
      <w:pgSz w:w="12240" w:h="15840"/>
      <w:pgMar w:left="720" w:right="720" w:gutter="0" w:header="0" w:top="720" w:footer="0" w:bottom="720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ztitle">
    <w:name w:val="quiztitle"/>
    <w:basedOn w:val="Normal"/>
    <w:qFormat/>
    <w:pPr>
      <w:spacing w:lineRule="atLeast" w:line="384" w:before="0" w:after="0"/>
    </w:pPr>
    <w:rPr>
      <w:rFonts w:ascii="Arial" w:hAnsi="Arial" w:eastAsia="Times New Roman" w:cs="Arial"/>
      <w:color w:val="000000"/>
      <w:sz w:val="36"/>
      <w:szCs w:val="36"/>
    </w:rPr>
  </w:style>
  <w:style w:type="paragraph" w:styleId="Questionlabel">
    <w:name w:val="questionlabel"/>
    <w:basedOn w:val="Normal"/>
    <w:qFormat/>
    <w:pPr>
      <w:spacing w:lineRule="atLeast" w:line="384" w:before="0" w:after="0"/>
    </w:pPr>
    <w:rPr>
      <w:rFonts w:ascii="Arial" w:hAnsi="Arial" w:eastAsia="Times New Roman" w:cs="Arial"/>
      <w:color w:val="000000"/>
    </w:rPr>
  </w:style>
  <w:style w:type="paragraph" w:styleId="Questiontxt">
    <w:name w:val="questiontxt"/>
    <w:basedOn w:val="Normal"/>
    <w:qFormat/>
    <w:pPr>
      <w:spacing w:lineRule="atLeast" w:line="384" w:before="75" w:after="75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Quizdescr">
    <w:name w:val="quizdescr"/>
    <w:basedOn w:val="Normal"/>
    <w:qFormat/>
    <w:pPr>
      <w:spacing w:lineRule="atLeast" w:line="384" w:before="0" w:after="0"/>
    </w:pPr>
    <w:rPr>
      <w:rFonts w:ascii="Arial" w:hAnsi="Arial" w:eastAsia="Times New Roman" w:cs="Arial"/>
      <w:color w:val="000000"/>
      <w:sz w:val="18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53:00Z</dcterms:created>
  <dc:creator>LATHOMPS</dc:creator>
  <dc:description/>
  <cp:keywords/>
  <dc:language>en-US</dc:language>
  <cp:lastModifiedBy>Vickie J. Dean</cp:lastModifiedBy>
  <cp:lastPrinted>2015-03-23T09:52:00Z</cp:lastPrinted>
  <dcterms:modified xsi:type="dcterms:W3CDTF">2015-03-23T13:53:00Z</dcterms:modified>
  <cp:revision>2</cp:revision>
  <dc:subject/>
  <dc:title/>
</cp:coreProperties>
</file>